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98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  <w:t>Allegato 5</w:t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OLI DI PREFERENZA A PARITA’ DI MERITO</w:t>
      </w:r>
    </w:p>
    <w:p>
      <w:pPr>
        <w:pStyle w:val="Normal"/>
        <w:jc w:val="center"/>
        <w:rPr/>
      </w:pPr>
      <w:r>
        <w:rPr/>
        <w:t>(articolo 5, commi 4 e 5 del D.P.R. n. 487/1994 e successive modificazioni ed integrazioni</w:t>
      </w:r>
      <w:r>
        <w:rPr>
          <w:b/>
        </w:rPr>
        <w:t>)</w:t>
      </w:r>
    </w:p>
    <w:p>
      <w:pPr>
        <w:pStyle w:val="NormaleWeb"/>
        <w:ind w:left="5220" w:right="-4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medaglia al valor militare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mutilati ed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mutilati ed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ei cadut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feriti in combattimen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croce di guerra o di altra attestazione speciale per merito di guerra, nonché i capi di famiglia numeros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i mutilati e degli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figli dei mutilati e degli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in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servizio militare come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lodevole servizio, a qualunque titolo, per non meno di un anno, nel Consiglio per la ricerca in agricoltura e l’analisi dell’economia agrari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oniugati e i non coniugati con riguardo al numero dei figli a caric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validi e i mutilati civil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litari volontari delle Forze Armate congedati senza demerito al termine della ferma o rafferma.</w:t>
      </w:r>
    </w:p>
    <w:p>
      <w:pPr>
        <w:pStyle w:val="Normal"/>
        <w:ind w:right="99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998" w:hanging="0"/>
        <w:jc w:val="both"/>
        <w:rPr/>
      </w:pPr>
      <w:r>
        <w:rPr/>
        <w:t>A parità di merito e di titoli la preferenza è determinata da: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 numero dei figli a carico, indipendentemente dal fatto che il candidato sia coniugato o meno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’aver prestato lodevole servizio nelle amministrazioni pubbliche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a minore età anagrafic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05:00Z</dcterms:created>
  <dc:creator>luca.ruggeri</dc:creator>
  <dc:description/>
  <cp:keywords/>
  <dc:language>en-US</dc:language>
  <cp:lastModifiedBy>valeria zanacca</cp:lastModifiedBy>
  <cp:lastPrinted>2016-05-27T14:57:00Z</cp:lastPrinted>
  <dcterms:modified xsi:type="dcterms:W3CDTF">2019-11-25T15:05:00Z</dcterms:modified>
  <cp:revision>2</cp:revision>
  <dc:subject/>
  <dc:title>SELEZIONA INTERNA PER TITOLI ED ESAMI PER N</dc:title>
</cp:coreProperties>
</file>